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26202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Územ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červnu 2008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HZS Jmk formou souhlasného stanoviska č.j.HSBM-73-1-1437/1-OPST-2008 ze dne 27.6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stanoviska č.j. 2783/2008/BM ze dne 26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6171/2008/BM/HOK/Pe ze dne 7.7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formou souhlasného vyjádření k PD ev.č.  DST-9.00/4340/08/15.7/č.j. 3962 ze dne 25.6.2008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ÚPR MMB formou koordinovaného stanoviska č.j. MMB/0123374/2008 ze dne 14.7.2008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ásledně bylo potom dne 21.8.2008 vydáno  územní rozhodnutí č.j. ÚVŽPZ-772/08, které nabylo právní moci dne 6.9.2008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 xml:space="preserve">Stavební řízen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rekonstrukci (novostavbu) stáje č. 1 byla v srpnu 2008 zpracována dokumentace pro stavební povolení (DSP), ke které opět vydaly svá stanoviska i dotčené orgány státní správy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ZS Jmk formou souhlasného stanoviska s podmínkou </w:t>
        <w:tab/>
        <w:tab/>
        <w:t xml:space="preserve">         č.j.HSBM-73-1-1950/1-OPST-2008 ze dne 19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3654/2008/BM ze dne 27.8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souhlasného závazného stanoviska s podmínkou                                č.j. BM/46474/2008/HP ze dne 15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BP pro Jmk formou souhlasného vyjádření k  PD </w:t>
        <w:tab/>
        <w:tab/>
        <w:tab/>
        <w:tab/>
        <w:t xml:space="preserve">      ev.č.  DST-9.00/4340/08/15.7/č.j. 5292 ze dne 8.9.2008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koordinovaného stanoviska č.j. MMB/0165184/2008 ze dne 19.9.2008</w:t>
      </w:r>
    </w:p>
    <w:p>
      <w:pPr>
        <w:pStyle w:val="Normlntz"/>
        <w:rPr/>
      </w:pPr>
      <w:r>
        <w:rPr>
          <w:rFonts w:cs="Arial" w:ascii="Arial" w:hAnsi="Arial"/>
        </w:rPr>
        <w:t>Následně bylo potom dne 30.10.2008 vydáno stavební povolení  č.j. ÚVŽPZ-1551/08, které nabylo právní moci dne 3.11.2008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 základě celého komplexu těchto podkladů byl zpracován v listopadu 2008 realizační projekt, který je touto změnou revidován. Tato změna dokumentace bude zároveň sloužit jako základní podklad pro vyřízení změny stavebního povolení - změny stavby před dokončením včetně zajištění všech potřebných stanovisek a vyjádření dotčených orgánů a organizací. </w:t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Rekonstrukce stáje č. 1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6, 750/1 - zastavěná plocha a nádvoř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/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parcelách  č .736 - zastavěná plocha a nádvoří a 750/1 - ostatní plocha (zeleň), stavba je uvnitř areálu investora. Rekonstrukce nezasahuje do ochranných pásem, chráněných území, stavba není kulturní památkou. Stavba nevyžaduje zásahy kácen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 vedoucí stájí (kancelář), 1 chovatelka,2 odborní pracovníci. Pracoviště nejsou stálými pracovišti na 8 hodin. Jako sociální zařízení je navržena pouze 1 kabina WC s předsíňkou.  Dle vyhl. č. 361/2007 Sb. mohou na pracovišti do 5ti zaměstnanců využívat společné WC muži a ženy. Šatna a další prostory soc. zařízení (denní místnost) jsou k dispozici v jiném objektu areálu s vyhovující docházkovou vzdáleností. 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ba nebude členěna na objekty, ale pouze na jednotlivé profese. Součástí tohoto projetu není vzduchotechnika, měření a regulace a technologie (jsou součástí samostatné akce). Stavební úpravy pro vzduchotechniku jsou do projektu zahrnuty.  </w:t>
      </w:r>
    </w:p>
    <w:p>
      <w:pPr>
        <w:pStyle w:val="Normlntz"/>
        <w:ind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rofese:  </w:t>
        <w:tab/>
        <w:t>D.1. - stavební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2. 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3. 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4. - zdravotně technické instalace</w:t>
        <w:tab/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4a.-plynoinstalace</w:t>
        <w:tab/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6. - silnoproudá elektroinstalace a hromosvod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D.7. - slaboproudé rozvod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Rekonstrukce budovy stáje č. 1 nemá zásadní  vazby na své okolí. V rámci stavby je řešena pouze vlastní budova a úprava stávajících inženýrských v návaznosti na stávající přípoj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pouze minimální  úpravy okolí objektu související s úpravou fasád a napojení vstupů na stávající zpevněné  plochy a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 a 3  mají  střechu sedlovou dvoj úrovňovou a  budou ji  mít i nadále. Rekonstrukcí stáje č.1 nebude zásadně  ovlivněn stávající vnější vzhled objektu, střecha zůstane nadále stejného sklonu a tvaru bez podstatného  zvýšení hřebene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1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tohoto 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 a příslušných výše specifikovaných  vyjádřeních dotčených orgánů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bude realizována pouze výše popsaná 1. etapa rekonstruk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X. 2009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V. 2010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ovaná část objektu stáje č. 1 bude uvedena do provozu po její kolaudaci a akreditaci Ústřední komisí pro ochranu zvířat v čase, kdy rozhodnutí o akreditaci nabude právní moci. S postupným uváděním částí  objektu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6 mil. korun (bez DPH) bez vnitřního vybavení a technologického zařízení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/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a bude  vytápěn včetně ohřevu TUV  plynovými kotly umístěnými ve 2. NP. s celkovým instalovaným výkonem do 120 kW. Dle zákona č. 86/02 Sb. o ochraně ovzduší  se jedná o malý  zdroj znečišťování ovzduš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/>
      </w:pPr>
      <w:r>
        <w:rPr>
          <w:rFonts w:cs="Arial" w:ascii="Arial" w:hAnsi="Arial"/>
        </w:rPr>
        <w:t xml:space="preserve">Odpadní splaškové  a dešťové vody z objektu jsou svedené v podstatě stávajícím způsobem stávajícími přípojkami do oddílné  kanalizace v areálu s odvodem na ČOV resp. do řek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/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/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/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100 tun) a bude odvezena na skládku. Dále je nutno počítat s cca 10 tunami dřeva a jiného spalitelného odpadu (odvoz do spalovny) a také cca 7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 Před objektem je stávající parkoviště pro osobní automobily, které bude nadále plnit svoji funkci.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, plynovod, telefon   a distribuční areálovou síť N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/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yhláška ČÚBP a ČBÚ č.48/ 1982 Sb. o bezpečnosti práce a technických zařízení při stavebních pracích. ve znění vyhl.  324/1990 Sb. a vyhl.  207/1991 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/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/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/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/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/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/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/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sedlový bez vaznic (kladení krokví ze zdi na zeď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5524759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5:11:00Z</dcterms:created>
  <dc:creator>Hynek Farka</dc:creator>
  <dc:description/>
  <cp:keywords/>
  <dc:language>en-US</dc:language>
  <cp:lastModifiedBy>Ing. Vlastislav Remeš</cp:lastModifiedBy>
  <cp:lastPrinted>2008-12-08T17:03:00Z</cp:lastPrinted>
  <dcterms:modified xsi:type="dcterms:W3CDTF">2009-09-24T13:37:00Z</dcterms:modified>
  <cp:revision>5</cp:revision>
  <dc:subject/>
  <dc:title>Zde stiskni   a napiš název akce </dc:title>
</cp:coreProperties>
</file>